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4"/>
        <w:gridCol w:w="95"/>
      </w:tblGrid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DSF EUROPEAN CUP LATIN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KOVYNA CUP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овцы, 02.03.2013 - 03.03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uveniles 1 E, Лати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15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36"/>
        <w:gridCol w:w="2721"/>
      </w:tblGrid>
      <w:tr>
        <w:trPr/>
        <w:tc>
          <w:tcPr>
            <w:tcW w:w="615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4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A. </w:t>
            </w:r>
            <w:r>
              <w:rPr>
                <w:sz w:val="20"/>
                <w:szCs w:val="20"/>
                <w:lang w:val="en-US"/>
              </w:rPr>
              <w:t>Chashechnikova Natalia, Iv. Frankivsk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Manzhos Sergiy, Ternopil</w:t>
            </w:r>
          </w:p>
        </w:tc>
      </w:tr>
      <w:tr>
        <w:trPr/>
        <w:tc>
          <w:tcPr>
            <w:tcW w:w="34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Maryuk Iryna, Stryi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Morari Natali, Молдова</w:t>
            </w:r>
          </w:p>
        </w:tc>
      </w:tr>
      <w:tr>
        <w:trPr/>
        <w:tc>
          <w:tcPr>
            <w:tcW w:w="34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Mullyar Kateryna, Ternopil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Politanskaya Natali, Молдова</w:t>
            </w:r>
          </w:p>
        </w:tc>
      </w:tr>
      <w:tr>
        <w:trPr/>
        <w:tc>
          <w:tcPr>
            <w:tcW w:w="34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Skakun Natalia, Chernsvtsi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4686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hko Yuriy, Lviv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3"/>
        <w:gridCol w:w="645"/>
        <w:gridCol w:w="2094"/>
        <w:gridCol w:w="1911"/>
        <w:gridCol w:w="994"/>
        <w:gridCol w:w="1544"/>
        <w:gridCol w:w="1748"/>
      </w:tblGrid>
      <w:tr>
        <w:trPr>
          <w:tblHeader w:val="true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дниченко Андрій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бина Яна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дова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rant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ari Natali</w:t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ик Дмитро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нчак Алла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ия</w:t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итрий Юліан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цехівська Софія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дова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rant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ari Natali</w:t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льчук Віталій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ець Анна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rdyy Dmytro</w:t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bos Florin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cu Arina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нау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rant Chisnau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itanskaya Natali</w:t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ченко Ігор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цяк Анна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rdyy Dmytr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908"/>
      </w:tblGrid>
      <w:tr>
        <w:trPr/>
        <w:tc>
          <w:tcPr>
            <w:tcW w:w="690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34"/>
              <w:gridCol w:w="3335"/>
            </w:tblGrid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5 4 4 3 5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3 6 6 5 6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5 6 4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3 1 2 2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6 5 2 1 3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2 3 4 1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Самба ( SA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5 3 6 2 4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2 5 4 4 6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3 4 5 5 5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4 2 2 3 3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6 6 3 6 1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4 6 3 4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3 5 5 6 6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4 4 5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4 3 1 1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6 2 3 2 3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5 6 2 5 1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318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CH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A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2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5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6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31:00Z</dcterms:created>
  <dc:creator>Dell</dc:creator>
  <dc:description/>
  <cp:keywords/>
  <dc:language>en-US</dc:language>
  <cp:lastModifiedBy>Dell</cp:lastModifiedBy>
  <dcterms:modified xsi:type="dcterms:W3CDTF">2013-03-04T11:31:00Z</dcterms:modified>
  <cp:revision>3</cp:revision>
  <dc:subject/>
  <dc:title>Протокол - BUKOVYNA CUP 2013 - Juveniles 1 E - Латина</dc:title>
</cp:coreProperties>
</file>